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  №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организационного комитета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по подготовке и проведению мероприятий,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посвящённых Дню защитника Отечества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ергей Евген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 Дмитрий Анатол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ЗАТО г. Железногорск, председатель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ЗАТ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безопасности и взаимодейств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авоохранительными органами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ладимир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льберт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т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социальным вопро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города Железногорск Красноярского края, заместитель председателя оргкомитета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оргкомитета: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ергей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щенко Николай Ива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физической культуры и спор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фицерского собрания ЗАТО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нна Пет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ин Константин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ладимир Васил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Администрации ЗАТО г. Железногорс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КШИ «Норильский кадетский корпус»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алери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ладимир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КУ «СУ ФПС №2» МЧС Росс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ёва Любовь Александ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ровский Дмитрий Валер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социальной защиты населения Администрации ЗАТО г. Железногорск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2669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 Сергей  Геннад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юза воинов-интернационалистов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Андрей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ихаи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Центр «Патриот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фицерского собрания ЗАТО Железногорск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жмуниципального Управления МВД России по ЗАТО г. Железногорск Красноярского края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Александр Серге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51966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 Александр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ооружённых сил Российской Федерац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 Антон 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кин Олег Иван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 ФГУП «ГУССТ № 9 при Спецстрое России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БОУ ВО Сибирская пожарно-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Академия  ГПС МЧС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бщественной безопасности и режиму Отдела общественной безопасности и режима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рина Серге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</w:tc>
      </w:tr>
      <w:tr>
        <w:trPr>
          <w:trHeight w:val="2640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али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яков Серг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кин Роман Серге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дрей Вадим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ветеранов боевых действий ЗАТО г. Железногорск «Боевое братство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3377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ЗАТО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общи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нё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П 2359 МО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Pervushkin</cp:lastModifiedBy>
  <cp:lastPrinted>2018-01-31T09:44:00Z</cp:lastPrinted>
  <dcterms:modified xsi:type="dcterms:W3CDTF">2018-01-31T02:45:00Z</dcterms:modified>
  <cp:revision>154</cp:revision>
  <dc:subject/>
  <dc:title>ПЛАН МЕРОПРИЯТИЙ</dc:title>
</cp:coreProperties>
</file>